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Жарникова С.В. Реки — хранилища памяти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Изначально это было повествование о междоусобице народов Куру, живших более 5 тысячелетий назад между Индом и Гангом. Постепенно к основному тексту прибавлялись новые — и до нас Махабхарата дошла содержащей почти 200 тысяч строк стихов в 18-ти книгах. В одной из них, названной </w:t>
      </w:r>
      <w:r>
        <w:rPr>
          <w:rStyle w:val="StrongEmphasis"/>
          <w:sz w:val="20"/>
          <w:szCs w:val="20"/>
        </w:rPr>
        <w:t xml:space="preserve">«Лесной», </w:t>
      </w:r>
      <w:r>
        <w:rPr>
          <w:sz w:val="20"/>
          <w:szCs w:val="20"/>
        </w:rPr>
        <w:t xml:space="preserve">описаны священные источники — </w:t>
      </w:r>
      <w:r>
        <w:rPr>
          <w:rStyle w:val="StrongEmphasis"/>
          <w:sz w:val="20"/>
          <w:szCs w:val="20"/>
        </w:rPr>
        <w:t>реки и озера страны древних арьев</w:t>
      </w:r>
      <w:r>
        <w:rPr>
          <w:sz w:val="20"/>
          <w:szCs w:val="20"/>
        </w:rPr>
        <w:t xml:space="preserve">, т.е. земли, </w:t>
      </w:r>
      <w:r>
        <w:rPr>
          <w:rStyle w:val="StrongEmphasis"/>
          <w:sz w:val="20"/>
          <w:szCs w:val="20"/>
        </w:rPr>
        <w:t>на которой и разворачивались события</w:t>
      </w:r>
      <w:r>
        <w:rPr>
          <w:sz w:val="20"/>
          <w:szCs w:val="20"/>
        </w:rPr>
        <w:t>, рассказанные в великой поэме (85).</w:t>
      </w:r>
    </w:p>
    <w:p>
      <w:pPr>
        <w:pStyle w:val="Normal"/>
        <w:rPr/>
      </w:pPr>
      <w:r>
        <w:rPr>
          <w:sz w:val="20"/>
          <w:szCs w:val="20"/>
        </w:rPr>
        <w:t xml:space="preserve">Но, говоря об этой стране, названной в эпосе Бхаратой, заметим, что завершающим событием повествования была грандиознейшая битва на Курукшетре в 3102 г. до н.э. Однако, как свидетельствуют данные науки, арийских племен на территории Ирана и Индостана в это время еще не было, и жили они на своей прародине — достаточно далеко от Индии и Ирана. </w:t>
      </w:r>
      <w:r>
        <w:rPr>
          <w:rStyle w:val="StrongEmphasis"/>
          <w:sz w:val="20"/>
          <w:szCs w:val="20"/>
        </w:rPr>
        <w:t>Но где же она находилась, где разворачивались все эти грандиозные события?</w:t>
      </w:r>
      <w:r>
        <w:rPr>
          <w:sz w:val="20"/>
          <w:szCs w:val="20"/>
        </w:rPr>
        <w:t xml:space="preserve"> Этот вопрос волновал исследователей еще в прошлом веке. В середине XIX в. была высказана мысль о том, что такой прародиной являлась территория Восточной Европы. В середине XX в. к мысли о том, что прародина всех индоевропейцев находилась на землях России, вернулся немецкий ученый Шерер, исходивший из того, что, судя по текстам Ригведы и Авесты, в III тыс. до н.э. арьи жили в Восточной Европе. Как известно, великая река нашей Родины — </w:t>
      </w:r>
      <w:r>
        <w:rPr>
          <w:rStyle w:val="StrongEmphasis"/>
          <w:sz w:val="20"/>
          <w:szCs w:val="20"/>
        </w:rPr>
        <w:t>Волга — вплоть до II в. н.э</w:t>
      </w:r>
      <w:r>
        <w:rPr>
          <w:sz w:val="20"/>
          <w:szCs w:val="20"/>
        </w:rPr>
        <w:t xml:space="preserve">. носила имя, под которым ее знала священная книга зороастрийцев Авеста, — </w:t>
      </w:r>
      <w:r>
        <w:rPr>
          <w:rStyle w:val="StrongEmphasis"/>
          <w:sz w:val="20"/>
          <w:szCs w:val="20"/>
        </w:rPr>
        <w:t>Ранха или Ра</w:t>
      </w:r>
      <w:r>
        <w:rPr>
          <w:sz w:val="20"/>
          <w:szCs w:val="20"/>
        </w:rPr>
        <w:t xml:space="preserve">. Но </w:t>
      </w:r>
      <w:r>
        <w:rPr>
          <w:rStyle w:val="StrongEmphasis"/>
          <w:sz w:val="20"/>
          <w:szCs w:val="20"/>
        </w:rPr>
        <w:t>Ранха Авесты</w:t>
      </w:r>
      <w:r>
        <w:rPr>
          <w:sz w:val="20"/>
          <w:szCs w:val="20"/>
        </w:rPr>
        <w:t xml:space="preserve"> — это река </w:t>
      </w:r>
      <w:r>
        <w:rPr>
          <w:rStyle w:val="StrongEmphasis"/>
          <w:sz w:val="20"/>
          <w:szCs w:val="20"/>
        </w:rPr>
        <w:t>Ганга Ригведы и Махабхараты</w:t>
      </w:r>
      <w:r>
        <w:rPr>
          <w:sz w:val="20"/>
          <w:szCs w:val="20"/>
        </w:rPr>
        <w:t>! Как повествует Авеста, по берегам моря Ворукаша (Молочного моря Махабхараты) и Ранхи (Волги) располагался ряд арийских стран от Арьянам Ваэджа на крайнем севере до семи индийских стран на юге, за Ранхой. Эти же семь стран упоминаются в Ригведе и Махабхарате как земли между Ган-гой и Ямуной, на Курукшетре. О них говорится: «Прославленная Курукшетра, все живые существа, стоит только прийти туда, избавляются от грехов», или «Курукшетра — святой Алтарь Брахмы; туда являются святые брахманы — мудрецы. Кто поселился на Курукшетре, тот никогда не узнает печали». Сам собой возникает вопрос: так что же это за реки — Ганга и Ямуна, между которыми лежала страна Брахмы? Мы уже выяснили, что Ранха-Ганга — это Волга. Но древнеиндийские предания называют Ямуну единственным крупным притоком Ганга, текущим с юго-запада. Посмотрим на карту, и нам станет ясно, что древняя Ямуна — это наша с вами Ока! Возможно ли это? Судя по всему, да! Не случайно в течении Оки то там, то здесь попадаются реки с названиями: Ямна, Ям, Има, Имьев. И более того согласно арийским текстам, вторым именем реки Ямуны было Кала. Так вот, до сих пор устье Оки называется местными жителями устьем Калы.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Упоминаются в Ригведе и Махабхарате и другие крупные реки</w:t>
      </w:r>
      <w:r>
        <w:rPr>
          <w:sz w:val="20"/>
          <w:szCs w:val="20"/>
        </w:rPr>
        <w:t xml:space="preserve">. Так, недалеко от истока </w:t>
      </w:r>
      <w:r>
        <w:rPr>
          <w:rStyle w:val="StrongEmphasis"/>
          <w:sz w:val="20"/>
          <w:szCs w:val="20"/>
        </w:rPr>
        <w:t>Ямуны (Оки)</w:t>
      </w:r>
      <w:r>
        <w:rPr>
          <w:sz w:val="20"/>
          <w:szCs w:val="20"/>
        </w:rPr>
        <w:t xml:space="preserve"> размещался исток текущей на восток и юг и впадающей в Червоное (Крас ное) море реки Синдху («Синдху» на санскрите — поток, море). Но вспомним, что в ирландских и русских летописях Черное море называлось Чермным, то есть Красным. Так, кстати, до сих пор называется участок его акватории на севере. На берегу этого моря жил народ синды и располагался город Синд (совр. Анапа). Можно предположить, что Синдху древ-неарийских текстов — это Дон, чьи истоки находятся недалеко от истока Оки. В Волго-Окском междуречье есть множество рек, над именами которых тысячелетия оказались не властны. Для доказательства этого не требуется особых усилий. Достаточно сравнить названия рек Поочья с названиями «священных криниц» в Махабхарате, точнее, в той ее части, которая известна как «Хождение по криницам». Именно в ней дано описание более 200 священных водоемов древнеарийс-кой земли Бхараты в бассейнах Ганга и Ямуны (по состоянию на 3150 г. до н.э.).</w:t>
      </w:r>
    </w:p>
    <w:p>
      <w:pPr>
        <w:pStyle w:val="HTML"/>
        <w:rPr/>
      </w:pPr>
      <w:r>
        <w:rPr>
          <w:i w:val="false"/>
          <w:sz w:val="20"/>
          <w:szCs w:val="20"/>
        </w:rPr>
        <w:t xml:space="preserve">Агастья Агашка,Кушика Кушка,Акша Акша,Мануша Манушинской,Апага Апака,Париплава Плава,Арчика Арчиков,Плакша Плакса,Асита Асата,оз. Рама оз. Рама,Ахалья Ахаленка,Сита Сить,Вадава Вад,Сома Сомь,Вамана Вамна,Сутиртха Сутертки,Ванша Ванша,Тушни Тушина, Вараха Варах,Урвашн Урвановский,Варадана Варадуна </w:t>
      </w:r>
    </w:p>
    <w:p>
      <w:pPr>
        <w:pStyle w:val="HTML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Ушанас Ушанес,Кавери Каверка,Шанкхини Шанкини,Кедара Киндра,Шона Шана,Хубджа Кубджа,Шива Шивская </w:t>
        <w:br/>
        <w:t xml:space="preserve">Кумара Кумаревка,Якшини Якши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Удивительно и то, что мы имеем дело не только с почти буквальным совпадением названий священных криниц Махабхараты и рек Средней России, но даже и с соответствием их взаимного расположения. </w:t>
      </w:r>
      <w:r>
        <w:rPr>
          <w:rStyle w:val="StrongEmphasis"/>
          <w:sz w:val="20"/>
          <w:szCs w:val="20"/>
        </w:rPr>
        <w:t>Другой пример.</w:t>
      </w:r>
      <w:r>
        <w:rPr>
          <w:sz w:val="20"/>
          <w:szCs w:val="20"/>
        </w:rPr>
        <w:t xml:space="preserve"> Согласно Махабхарате, к югу от священного леса Камьяка текла в Ямуну река Правени (то есть Пра-река), с озером Годовари (где «вара» — «круг» на санскрите). А что же сегодня? По прежнему к югу от Владимирских лесов течет в Оку река Пра и лежит озеро Годь. </w:t>
      </w:r>
      <w:r>
        <w:rPr>
          <w:rStyle w:val="StrongEmphasis"/>
          <w:sz w:val="20"/>
          <w:szCs w:val="20"/>
        </w:rPr>
        <w:t>Или еще пример.</w:t>
      </w:r>
      <w:r>
        <w:rPr>
          <w:sz w:val="20"/>
          <w:szCs w:val="20"/>
        </w:rPr>
        <w:t xml:space="preserve"> Махабхарата рассказывает, как мудрец Каушика во время засухи обводнил реку Пару, переименованную за это в его честь. Но далее эпос сообщает, что неблагодарные местные жители все равно называют реку Парой и течет она с юга в Ямуну (т.е. в Оку). И что же? До сих пор течет с юга в Оку река Пара и так же, как и много тысяч лет назад, называют ее местные жители. В описании криниц пятитысячелетней давности говорится, например, о реке Пандье, текущей недалеко от Варуны, притока Синдху (Дона). Но река Панда и сегодня впадает в крупнейший приток Дона — реку Ворону (или Барону). Описывая путь паломников, Махабхарата сообщает: «Вон Джала и Упаджала, в Ямуну впадающие реки». Есть ли ныне где-нибудь текущие рядом реки Джала («джала» — «вода/река» на санскрите) и Упа-джала? Есть. Это река Жала (Таруса) и река Упа, впадающие рядом в Оку. Именно в Махабхарате впервые упомянута текущая на запад от верховьев Ганги (Волги) река Саданапру (Великий Данапр) — Днепр. 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Махабхарата и Ригведа упоминают народ Куру и Курукшетру</w:t>
      </w:r>
      <w:r>
        <w:rPr>
          <w:sz w:val="20"/>
          <w:szCs w:val="20"/>
        </w:rPr>
        <w:t>. Курукшетра (дословно «Курское поле»), и именно в центре его находится город Курск, куда «Слово о полку Игореве» помещает курян — знатных воинов.</w:t>
      </w:r>
    </w:p>
    <w:p>
      <w:pPr>
        <w:pStyle w:val="Normal"/>
        <w:rPr/>
      </w:pPr>
      <w:r>
        <w:rPr>
          <w:sz w:val="20"/>
          <w:szCs w:val="20"/>
        </w:rPr>
        <w:t xml:space="preserve">Упоминается в Ригведе и воинственный народ Криви. Но латыши и литовцы так и называют всех русских — «криви», по имени соседнего с ними русского этноса кривичей, чьими городами были и Смоленск, и Полоцк, и Псков, и нынешние Тарту и Рига. Ну а как же сам этноним Русы — Русская земля? Упоминаются ли они в древних многотысячелетних текстах? Руса, Раса, Расьяне постоянно упоминаются в Ригведе и Авесте. А что касается Русской земли, то здесь дело в переводе. Земли Бхараты, лежащие по Ганге и Ямуне, на Курукшетре, назывались иначе Священной, Святой или Светлой землей, а на санскрите «Руса» и значит «светлая». Когда-то Гаврила Романович Державин писал: «Река времен в своем стремленьи уносит все дела людей..». </w:t>
      </w:r>
      <w:r>
        <w:rPr>
          <w:rStyle w:val="StrongEmphasis"/>
          <w:sz w:val="20"/>
          <w:szCs w:val="20"/>
        </w:rPr>
        <w:t xml:space="preserve">Мы же столкнулись с удивительным парадоксом, когда реальные реки словно остановили поток времени, вернув в наш мир и тех людей, что когда-то жили по берегам этих рек, и их дела. Вернули нам нашу Память. </w:t>
      </w:r>
      <w:r>
        <w:rPr>
          <w:rStyle w:val="StrongEmphasis"/>
          <w:b w:val="false"/>
          <w:sz w:val="20"/>
          <w:szCs w:val="20"/>
          <w:u w:val="single"/>
        </w:rPr>
        <w:t xml:space="preserve">об авторе </w:t>
      </w:r>
      <w:r>
        <w:rPr>
          <w:rStyle w:val="StrongEmphasis"/>
          <w:b w:val="false"/>
          <w:sz w:val="20"/>
          <w:szCs w:val="20"/>
        </w:rPr>
        <w:t xml:space="preserve">Жарникова Светлана Васильевна </w:t>
      </w:r>
      <w:r>
        <w:rPr>
          <w:rStyle w:val="Emphasis"/>
          <w:i w:val="false"/>
          <w:sz w:val="20"/>
          <w:szCs w:val="20"/>
        </w:rPr>
        <w:t>заместитель директора по науке Вологодского областного научно-методического центра народного творчества, кандидат исторических наук, этнограф. Член научно-общественного движения "Северная Традиция".Более 20 лет занимается исследованиями Гипербореи, по крупицам собирая информацию, восстанавливая облик удивительной страны, не менее легендарной, чем знаменитые Атлантида и Шамбала. Однако, где находятся эти страны, до сих пор никто точно не знает, а вот Гиперборея обретает вполне конкретные очертания - она совсем рядом, а мы являемся потомками ее жителей.</w:t>
      </w:r>
      <w:r>
        <w:rPr>
          <w:rStyle w:val="Emphasis"/>
          <w:b/>
          <w:sz w:val="20"/>
          <w:szCs w:val="20"/>
        </w:rPr>
        <w:t xml:space="preserve"> </w:t>
      </w:r>
      <w:r>
        <w:rPr/>
        <w:tab/>
      </w:r>
    </w:p>
    <w:sectPr>
      <w:type w:val="nextPage"/>
      <w:pgSz w:w="11906" w:h="16838"/>
      <w:pgMar w:left="108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  <w:position w:val="0"/>
      <w:sz w:val="24"/>
      <w:vertAlign w:val="baselin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26:00Z</dcterms:created>
  <dc:creator>10otd</dc:creator>
  <dc:description/>
  <cp:keywords/>
  <dc:language>en-US</dc:language>
  <cp:lastModifiedBy>10otd</cp:lastModifiedBy>
  <dcterms:modified xsi:type="dcterms:W3CDTF">2011-08-02T13:34:00Z</dcterms:modified>
  <cp:revision>3</cp:revision>
  <dc:subject/>
  <dc:title/>
</cp:coreProperties>
</file>